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СОСНОВОБОР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ЙСКИЙ РАЙОН АМУ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7.2020                                                                                              № 2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основый 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новобор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вязи с передачей полномочий по бухгалтерскому учету, изменениями в штате администрации сельсовета Сосновобор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структуру администрации сельсовет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Отменить решение от 23.12.2009 № 99 «Об утверждении структуры администрации Сосновоборского сельсовета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Н.В.Ельчин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27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Гипертекстовая ссылка"/>
    <w:qFormat/>
    <w:rPr>
      <w:b/>
      <w:bCs/>
      <w:color w:val="106BBE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56" w:before="0" w:after="120"/>
      <w:ind w:left="40" w:firstLine="720"/>
      <w:jc w:val="both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63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Footer">
    <w:name w:val="Footer"/>
    <w:basedOn w:val="Normal"/>
    <w:pPr/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00:00Z</dcterms:created>
  <dc:creator>Совет</dc:creator>
  <dc:description/>
  <cp:keywords/>
  <dc:language>en-US</dc:language>
  <cp:lastModifiedBy>User</cp:lastModifiedBy>
  <cp:lastPrinted>2020-07-14T09:43:00Z</cp:lastPrinted>
  <dcterms:modified xsi:type="dcterms:W3CDTF">2020-07-14T06:50:00Z</dcterms:modified>
  <cp:revision>23</cp:revision>
  <dc:subject/>
  <dc:title>РОССИЙСКАЯ ФЕДЕРАЦИЯ</dc:title>
</cp:coreProperties>
</file>