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Сосновоборского сельсовет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/>
              <w:t>Проект решения ССНД «</w:t>
            </w:r>
            <w:r>
              <w:rPr>
                <w:rStyle w:val="FontStyle15"/>
                <w:b w:val="false"/>
                <w:sz w:val="24"/>
                <w:szCs w:val="24"/>
              </w:rPr>
              <w:t>О бюджете сельсовета на 2021 год и плановый период 2022 и 2023 годов» на 14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40"/>
              <w:jc w:val="left"/>
              <w:rPr/>
            </w:pPr>
            <w:r>
              <w:rPr/>
              <w:t>Прогноз основных характеристик (общий объем доходов, общий объем расходов, дефицита (профицита) бюджета) бюджета сельсовета на 2021 год и плановый период 2022 и 2023 годов на 1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>
                <w:rStyle w:val="Style1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Решение ССНД «Об утверждении порядка предоставления и методики расчета иных межбюджетных трансфертов бюджету Зейского района из бюджета сельсовета на осуществление части полномочий органов местного самоуправления поселени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по решению вопросов местного значения» в актуальной редакции на 7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Расчеты иных межбюджетных трансфертов бюджету Зейского района из бюджета сельсовета на осуществление части полномочий органов местного самоуправления поселения по решению вопросов местного значения на 2021, 2022 и 2023 годы на 7 л. в 1 экз.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Отчет об оценке налоговых расходов сельсовета за отчетный финансовый год, на текущий финансовый год и на очередной финансовый год и плановый период на 4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Расчет верхнего  предела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 по форме, утвержденной приказом Министерства финансов АО от 19.05.2014 № 136 на 1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Верхний предел муниципального долга сельсовета по состоянию на 1 января года, следующего за очередным финансовым годом (очередным финансовым годом и каждым годом планового периода) на 1 л. в 1 экз.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Оценка ожидаемого исполнения бюджета сельсовета за 2020 год по доходам, расходам и источникам финансирования дефицита бюджета сельсовета на 4 л. в 1 экз.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Реестр источников доходов бюджета сельсовета на 2021 год и плановый период 2022 и 2023 годов на 2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Сведения о расходах бюджета сельсовета по муниципальным программам и непрограммным направлениям деятельности, на 2021 год и плановый период 2022 и 2023 годов в сравнении с ожидаемым исполнением за 2020 год и отчетом за 2019 год на 1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Сведения о расходах по разделам и подразделам классификации расходов бюджета сельсовета на 2021 год и плановый период 2022 и 2023 годов в сравнении с ожидаемым исполнением за 2020 год и отчетом за 2019 год на 1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Сведения о доходах бюджета поселения по видам доходов на 2021 год и плановый период 2022 и 2023 годов в сравнении с ожидаемым исполнением за 2020 год и отчетным периодом за 2019 год на 2 л. в 1 экз.</w:t>
            </w:r>
          </w:p>
        </w:tc>
      </w:tr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яснительная записка к решению сельского Совета народных депутатов «О бюджете сельсовета на 2021 год и плановый период 2022 и 2023 годов» на 3 л. в 1 экз.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Копии паспортов муниципальных программ сельсовета на 4 л. в 1 экз.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Проект сметы доходов и расходов муниципального дорожного фонда на 2021-2023 годы на 1 л. в 1 экз.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сельсовета «О внесении изменений в Бюджетный прогноз сельсовета на 2020 – 2025 годы» на 3 л. в 1 экз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Основные направления бюджетной и налоговой политики сельсовета на 2021 год и плановый период 2022 и 2023 годов на 2 л. в 1 экз.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8080" w:leader="none"/>
              </w:tabs>
              <w:ind w:right="-1" w:hanging="0"/>
              <w:rPr/>
            </w:pPr>
            <w:r>
              <w:rPr/>
              <w:t>Предварительные итоги социально-экономического развития сельсовета за 9 месяцев 2020 года, ожидаемые итоги за 2020 год и прогноз социально-экономического развития на 2021 год и плановый период 2022 и 2023 годов с пояснительной запиской на 3 л. в 1 экз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3:36:00Z</dcterms:created>
  <dc:creator>user</dc:creator>
  <dc:description/>
  <cp:keywords/>
  <dc:language>en-US</dc:language>
  <cp:lastModifiedBy>Наталья Владимировна Карпук</cp:lastModifiedBy>
  <cp:lastPrinted>2020-11-12T10:43:00Z</cp:lastPrinted>
  <dcterms:modified xsi:type="dcterms:W3CDTF">2020-11-12T04:19:00Z</dcterms:modified>
  <cp:revision>130</cp:revision>
  <dc:subject/>
  <dc:title/>
</cp:coreProperties>
</file>