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а постановлением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дминистрации сельсовета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30.10.2018 г.  № 80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Развитие и сохранение культуры и искусства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sz w:val="28"/>
          <w:szCs w:val="28"/>
        </w:rPr>
        <w:t>в границах Сосновоборского сельсовета на 2019-2023 гг.»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6"/>
      </w:tblGrid>
      <w:tr>
        <w:trPr>
          <w:trHeight w:val="6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«Развитие и сохранение культуры и искусств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Сосновоборского сельсовета на 2019-2023 гг.»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Федеральный Закон от 06.10.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Муниципальный заказчик, координатор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8" w:leader="none"/>
              </w:tabs>
              <w:ind w:left="-2265" w:hanging="22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</w:t>
              <w:tab/>
              <w:t xml:space="preserve">Администрация </w:t>
              <w:tab/>
              <w:t>А Администрация Сосновоборского сельсовета</w:t>
            </w:r>
          </w:p>
        </w:tc>
      </w:tr>
      <w:tr>
        <w:trPr>
          <w:trHeight w:val="6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Основные разработчики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сновоборского сельсовета</w:t>
            </w:r>
          </w:p>
        </w:tc>
      </w:tr>
      <w:tr>
        <w:trPr>
          <w:trHeight w:val="15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Повышение устойчивости и надежности функционирования объектов культуры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Своевременное обеспечение устойчивости и надежности  и качественного функционирования  объектов культуры   для организации культурного досуга населения.</w:t>
            </w:r>
          </w:p>
        </w:tc>
      </w:tr>
      <w:tr>
        <w:trPr>
          <w:trHeight w:val="140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Перечень основных мероприятий муниципальной программы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апитальный ремонт и содержание памятников на территории Сосновоборского сельсовета. </w:t>
            </w:r>
          </w:p>
        </w:tc>
      </w:tr>
      <w:tr>
        <w:trPr>
          <w:trHeight w:val="14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Капитальный ремонт системы электроснабжения Дома культуры в селе Сосновый Бор.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сновоборского сельсовета</w:t>
            </w:r>
          </w:p>
        </w:tc>
      </w:tr>
      <w:tr>
        <w:trPr>
          <w:trHeight w:val="3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Источники финансирования муниципальной программы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3462,3 тыс. руб. в том числе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 0,0 тыс. руб.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367,8 тыс. руб.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3094,5 тыс. руб.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 0,0 тыс. руб.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 0,0 тыс. руб.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 бюджета сельсовета 367,8 тыс. руб., в том числе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.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67,8 тыс. руб.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0,0 тыс. руб.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 3094,5 тыс. руб., в том числе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94,5 тыс. руб.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Система организации контроля над реализацией муниципальной программы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основоборского сельсовета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23:00Z</dcterms:created>
  <dc:creator>наталия</dc:creator>
  <dc:description/>
  <cp:keywords/>
  <dc:language>en-US</dc:language>
  <cp:lastModifiedBy>Наталья Владимировна Карпук</cp:lastModifiedBy>
  <cp:lastPrinted>2020-11-12T12:46:00Z</cp:lastPrinted>
  <dcterms:modified xsi:type="dcterms:W3CDTF">2020-11-12T03:46:00Z</dcterms:modified>
  <cp:revision>45</cp:revision>
  <dc:subject/>
  <dc:title/>
</cp:coreProperties>
</file>