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yle21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21"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Style w:val="Style21"/>
          <w:color w:val="000000"/>
          <w:sz w:val="28"/>
          <w:szCs w:val="28"/>
        </w:rPr>
        <w:t>АМУРСКАЯ ОБЛАСТЬ</w:t>
      </w:r>
    </w:p>
    <w:p>
      <w:pPr>
        <w:pStyle w:val="Normal"/>
        <w:jc w:val="center"/>
        <w:rPr/>
      </w:pPr>
      <w:r>
        <w:rPr>
          <w:rStyle w:val="Style21"/>
          <w:color w:val="000000"/>
          <w:sz w:val="28"/>
          <w:szCs w:val="28"/>
        </w:rPr>
        <w:t>ЗЕЙСКИЙ РАЙОН</w:t>
      </w:r>
    </w:p>
    <w:p>
      <w:pPr>
        <w:pStyle w:val="Normal"/>
        <w:jc w:val="center"/>
        <w:rPr/>
      </w:pPr>
      <w:r>
        <w:rPr>
          <w:rStyle w:val="Style21"/>
          <w:color w:val="000000"/>
          <w:sz w:val="28"/>
          <w:szCs w:val="28"/>
        </w:rPr>
        <w:t>СОСНОВОБОРСКИЙ СЕЛЬСКИЙ СОВЕТ НАРОДНЫХ ДЕПУТАТОВ</w:t>
      </w:r>
    </w:p>
    <w:p>
      <w:pPr>
        <w:pStyle w:val="Normal"/>
        <w:jc w:val="center"/>
        <w:rPr>
          <w:rStyle w:val="Style21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21"/>
          <w:color w:val="000000"/>
          <w:sz w:val="28"/>
          <w:szCs w:val="28"/>
        </w:rPr>
      </w:pPr>
      <w:r>
        <w:rPr>
          <w:rStyle w:val="Style21"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Style w:val="Style21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21"/>
          <w:color w:val="FF0000"/>
          <w:sz w:val="28"/>
          <w:szCs w:val="28"/>
        </w:rPr>
      </w:pPr>
      <w:r>
        <w:rPr>
          <w:rStyle w:val="Style21"/>
          <w:color w:val="FF0000"/>
          <w:sz w:val="28"/>
          <w:szCs w:val="28"/>
        </w:rPr>
        <w:t>В редакции от 12.12.2017 № 87, от 27.11.2019 № 170</w:t>
      </w:r>
    </w:p>
    <w:p>
      <w:pPr>
        <w:pStyle w:val="Normal"/>
        <w:jc w:val="center"/>
        <w:rPr>
          <w:rStyle w:val="Style21"/>
          <w:color w:val="000000"/>
          <w:sz w:val="24"/>
          <w:szCs w:val="24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108"/>
        <w:gridCol w:w="3181"/>
      </w:tblGrid>
      <w:tr>
        <w:trPr/>
        <w:tc>
          <w:tcPr>
            <w:tcW w:w="3281" w:type="dxa"/>
            <w:tcBorders/>
          </w:tcPr>
          <w:p>
            <w:pPr>
              <w:pStyle w:val="Normal"/>
              <w:rPr>
                <w:rStyle w:val="Style21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21"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Style21"/>
                <w:color w:val="000000"/>
                <w:sz w:val="28"/>
                <w:szCs w:val="28"/>
              </w:rPr>
              <w:t xml:space="preserve">11.12.2013                 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2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181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right" w:pos="3352" w:leader="none"/>
              </w:tabs>
              <w:rPr>
                <w:rStyle w:val="Style21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21"/>
                <w:color w:val="000000"/>
                <w:sz w:val="28"/>
                <w:szCs w:val="28"/>
              </w:rPr>
              <w:tab/>
              <w:t xml:space="preserve">                      №  42</w:t>
            </w:r>
          </w:p>
        </w:tc>
      </w:tr>
    </w:tbl>
    <w:p>
      <w:pPr>
        <w:pStyle w:val="Normal"/>
        <w:jc w:val="center"/>
        <w:rPr>
          <w:rStyle w:val="Style21"/>
          <w:color w:val="000000"/>
          <w:sz w:val="24"/>
          <w:szCs w:val="24"/>
        </w:rPr>
      </w:pPr>
      <w:r>
        <w:rPr>
          <w:rStyle w:val="Style21"/>
          <w:color w:val="000000"/>
          <w:sz w:val="24"/>
          <w:szCs w:val="24"/>
        </w:rPr>
        <w:t>с. Сосновый Бор</w:t>
      </w:r>
    </w:p>
    <w:p>
      <w:pPr>
        <w:pStyle w:val="Normal"/>
        <w:jc w:val="center"/>
        <w:rPr>
          <w:rStyle w:val="Style21"/>
          <w:sz w:val="24"/>
          <w:szCs w:val="24"/>
        </w:rPr>
      </w:pPr>
      <w:r>
        <w:rPr/>
      </w:r>
    </w:p>
    <w:p>
      <w:pPr>
        <w:pStyle w:val="Normal"/>
        <w:ind w:left="709" w:hanging="0"/>
        <w:rPr>
          <w:rStyle w:val="Style21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и методики расчета иных межбюджетных трансфертов бюджету Зейского района из бюджета Сосновоборского сельсовета на осуществление части полномочий органов местного самоуправления  поселения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шению вопросов местного значения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42.5 Бюджетного кодекса Российской Федерации от 31.07.1998 № 145-ФЗ (с учетом изменений и дополнений), Федеральным законом от 06.10.2003 № 131-ФЗ «Об общих принципах организации местного самоуправления в Российской Федерации» (с учетом изменений и дополнений),  Решением Сосновоборского сельского Совета народных депутатов от 23.04.2013 № 29  «Об утверждении Положения о межбюджетных отношениях в Сосновоборском сельсовете Зейского района» </w:t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276" w:leader="none"/>
        </w:tabs>
        <w:ind w:right="-1" w:hanging="0"/>
        <w:jc w:val="both"/>
        <w:rPr/>
      </w:pPr>
      <w:r>
        <w:rPr>
          <w:sz w:val="28"/>
          <w:szCs w:val="28"/>
        </w:rPr>
        <w:tab/>
        <w:t>Утвердить Порядок предоставления и методики расчета иных межбюджетных трансфертов бюджету Зейского района из бюджета Снежногорского сельсовета на осуществление части полномочий органов местного самоуправления  поселения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шению вопросов местного значения,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Глава сельсовета                                                                                    Н.В.Ельч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Решением Сосновоборского сельского Совета народных депутатов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8"/>
          <w:szCs w:val="28"/>
        </w:rPr>
        <w:t xml:space="preserve">от 11.12.2013 №42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рядок предоставления иных межбюджетных трансфертов бюджету Зейского района из бюджета Сосновоборского сельсовета на осуществление части полномочий органов местного самоуправления  поселения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шению вопросов местного значения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Настоящий Порядок разработан с целью реализации статьи 142.5 Бюджетного кодекса Российской Федерации и устанавливает порядок предоставления иных межбюджетных трансфертов (далее – трансферты) бюджету Зейского района из бюджета Сосновоборского сельсовета на осуществление части полномочий органов местного самоуправления  поселения</w:t>
      </w:r>
      <w:r>
        <w:rPr>
          <w:rFonts w:eastAsia="Calibri"/>
          <w:bCs/>
          <w:sz w:val="28"/>
          <w:szCs w:val="28"/>
        </w:rPr>
        <w:t xml:space="preserve"> по решению вопросов местного знач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autoSpaceDE w:val="false"/>
        <w:ind w:left="0" w:firstLine="426"/>
        <w:jc w:val="both"/>
        <w:rPr/>
      </w:pPr>
      <w:r>
        <w:rPr>
          <w:sz w:val="28"/>
          <w:szCs w:val="28"/>
        </w:rPr>
        <w:t>Трансферты предоставляются на осуществление части полномочий органов местного самоуправления Сосновоборского сельсовета</w:t>
      </w:r>
      <w:r>
        <w:rPr>
          <w:rFonts w:eastAsia="Calibri"/>
          <w:bCs/>
          <w:sz w:val="28"/>
          <w:szCs w:val="28"/>
        </w:rPr>
        <w:t xml:space="preserve"> по решению вопросов местного значения</w:t>
      </w:r>
      <w:r>
        <w:rPr>
          <w:sz w:val="28"/>
          <w:szCs w:val="28"/>
        </w:rPr>
        <w:t>, переданных  Зейскому району на основании заключенных  Соглашений между  муниципальными образованиями «Сосновоборский сельсовет» и «Зейский район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firstLine="426"/>
        <w:jc w:val="both"/>
        <w:rPr/>
      </w:pPr>
      <w:r>
        <w:rPr>
          <w:sz w:val="28"/>
          <w:szCs w:val="28"/>
        </w:rPr>
        <w:t>Главным распорядителем трансфертов является Администрация  Сосновоборского сельсове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autoSpaceDE w:val="false"/>
        <w:ind w:left="0" w:firstLine="426"/>
        <w:jc w:val="both"/>
        <w:rPr/>
      </w:pPr>
      <w:r>
        <w:rPr>
          <w:sz w:val="28"/>
          <w:szCs w:val="28"/>
        </w:rPr>
        <w:t>Размер трансфертов на очередной финансовый год устанавливается Решением Сосновоборского сельского Совета народных депутатов о бюджете сельсовета на очередной финансовый год и плановый период в соответствии с Методикой расчета, утвержденной настоящим решением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outlineLvl w:val="2"/>
        <w:rPr>
          <w:rFonts w:eastAsia="Calibri"/>
          <w:sz w:val="28"/>
          <w:szCs w:val="28"/>
        </w:rPr>
      </w:pPr>
      <w:r>
        <w:rPr>
          <w:sz w:val="28"/>
          <w:szCs w:val="28"/>
        </w:rPr>
        <w:t>Главный распорядитель средств осуществляет перечисление трансфертов в бюджет Зейского района в соответствии с заключенными Соглашениям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426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тодика расчета иных межбюджетных трансфертов бюджету из бюджета Сосновоборского сельсовета на осуществление части полномочий органов местного самоуправления поселения по решению вопросов местного значения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1.Объем межбюджетных трансфертов (далее - ИМТ) передаваемых в бюджет муниципального района на осуществление части полномочий органов местного самоуправления поселения по решению вопросов местного значения сельсовета в сфере ЖКХ,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ИМТ муниципальному району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Тобщ. = ФОТ + ФМЗ,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Тобщ. - объем общий ИМТ муниципальному району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 - фонд оплаты труда служащих, исполняющих переданные полномочия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МЗ - фонд финансового обеспечения материальных затрат на исполнение переданных полномочий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фонда оплаты труда служащих уполномоченного органа местного самоуправления муниципального района, осуществляющего часть полномочий поселения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 = Зпл + Нзпл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служащих уполномоченного органа местного самоуправления муниципального района, осуществляющего часть полномочий поселения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пл – расходы на оплату труда на расчетный период с учетом ежегодной индексации заработной платы в связи с ростом потребительских цен на товары и услуги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ссчитывается исходя из действующих нормативных правовых актов Зейского района на количество численности работников, выполняющих функции для осуществления полномочий, в расчете на все поселения в целом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зпл – начисления по тарифам страховых взносов в Пенсионный фонд Российской Федерации на обязательное пенсионное страхование,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в Федеральный фонд обязательного медицинского страхования на обязательное медицинское страхование, а также страховых взносов по обязательному социальному страхованию от несчастных случаев на производстве и профессиональных заболеваний на денежные выплаты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ов на начисления на заработную плату производи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зпл = Зпл * Снзпл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нзпл – ставка начислений на заработную плату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Фонд финансового обеспечения материальных затрат на исполнение переданных полномочий, ежегодно согласовывается с уполномоченного органа местного самоуправления муниципального района, осуществляющего часть полномочий поселения, при условии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на 2020 год - ФМЗ ≤ 12 % ФОТ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начиная с 2021 и далее - ФМЗ ≤ 12 % ФОТ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1.2. Объем И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передаваемых поселением в доход бюджета Зейского района на исполнение переданных полномочий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i</w:t>
      </w:r>
      <w:r>
        <w:rPr>
          <w:sz w:val="28"/>
          <w:szCs w:val="28"/>
        </w:rPr>
        <w:t xml:space="preserve"> = ∑ ИМТобщ. /∑ Чнас * 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i</w:t>
      </w:r>
      <w:r>
        <w:rPr>
          <w:sz w:val="28"/>
          <w:szCs w:val="28"/>
        </w:rPr>
        <w:t xml:space="preserve"> - объем ИМТ, передаваемых поселением в доход бюджета Зейского района на исполнение переданных полномоч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Чнас. – численность постоянного населения по состоянию на 01 число текущего года по данным территориального органа ФСГС по Амурской области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- численность постоянного населения по состоянию на 01 число текущего года по данным территориального органа ФСГС по Амурской области на террито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униципального образования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Расчеты ИМТ на исполнение переданных полномочий на плановый период производятся аналогично расчету на очередной финансовый год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ъем ИМТ, передаваемых в бюджет муниципального района на исполнение переданных полномочий, по решению вопросов местного значения сельсовета в части организации бюджетного процесса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 Общий объем ИМТ муниципальному району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Тобщ. = ФОТ + ФМЗ,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Тобщ. - объем общий ИМТ муниципальному району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 - фонд оплаты труда служащих, исполняющих переданные полномочия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МЗ - фонд финансового обеспечения материальных затрат на исполнение переданных полномочий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фонда оплаты труда служащих уполномоченного органа местного самоуправления муниципального района, осуществляющего часть полномочий поселения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 = Зпл + Нзпл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служащих уполномоченного органа местного самоуправления муниципального района, осуществляющего часть полномочий поселения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пл – расходы на оплату труда на расчетный период с учетом ежегодной индексации заработной платы в связи с ростом потребительских цен на товары и услуги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ссчитывается исходя из действующих нормативных правовых актов Зейского района на количество численности работников, выполняющих функции для осуществления полномочий, в расчете на все поселения в целом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зпл – начисления по тарифам страховых взносов в Пенсионный фонд Российской Федерации на обязательное пенсионное страхование,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в Федеральный фонд обязательного медицинского страхования на обязательное медицинское страхование, а также страховых взносов по обязательному социальному страхованию от несчастных случаев на производстве и профессиональных заболеваний на денежные выплаты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ов на начисления на заработную плату производи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зпл = Зпл * Снзпл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нзпл – ставка начислений на заработную плату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Фонд финансового обеспечения материальных затрат на исполнение переданных полномочий, ежегодно согласовывается с уполномоченного органа местного самоуправления муниципального района, осуществляющего часть полномочий поселения, при условии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МЗ ≤ 12 % ФОТ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2.2. Объем И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передаваемых поселением в доход бюджета Зейского района на исполнение переданных полномочий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i</w:t>
      </w:r>
      <w:r>
        <w:rPr>
          <w:sz w:val="28"/>
          <w:szCs w:val="28"/>
        </w:rPr>
        <w:t xml:space="preserve"> = ∑ ИМТгр.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р.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i</w:t>
      </w:r>
      <w:r>
        <w:rPr>
          <w:sz w:val="28"/>
          <w:szCs w:val="28"/>
        </w:rPr>
        <w:t xml:space="preserve"> - объем ИМТ, передаваемых поселением в доход бюджета Зейского района на исполнение переданных полномоч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Тгр. – объем ИМТ по группе поселен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р. - кол-во поселений группы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«до 300 чел.» - 5 поселений; 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 группа «от 301 до 500 чел.» - 6 поселен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3 группа «от 501 до 1000 чел.» - 5 поселен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4 группа «свыше 1001 чел.» - 4 поселения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Объем ИМТ по группе поселений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ИМТгр. = уд.вес Чгр. * ИМТобщ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д.вес Чгр - удельный вес численности населения сельсоветов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Удельный вес группы численности населения сельсоветов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Уд.вес Чгр. = Чнас. 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дис. /∑ Чнас. 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дис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Чнас. – численность постоянного населения по состоянию на 01 число текущего года по данным территориального органа ФСГС по Амурской области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дис. - коэффициент дисперсности расселения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К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 + У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К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коэффициент дисперсности рассе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сельском поселении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удельный вес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проживающего в населенных пунктах с численностью населения менее 300, от 300 до 500, от 500 до 1000 человек, в общей численности населения муниципального района на 1 января текущего года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 Расчеты ИМТ на исполнение переданных полномочий на плановый период производятся аналогично расчету на очередной финансовый год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бъем ИМТ, передаваемых в бюджет муниципального района на исполнение переданных полномочий, по решению вопросов местного значения сельсовета в части организации кассового исполнения бюджета,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 Общий объем ИМТ муниципальному району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Тобщ. = ФОТ + ФМЗ,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Тобщ. - объем общий ИМТ муниципальному району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 - фонд оплаты труда служащих, исполняющих переданные полномочия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МЗ - фонд финансового обеспечения материальных затрат на исполнение переданных полномочий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фонда оплаты труда служащих уполномоченного органа местного самоуправления муниципального района, осуществляющего часть полномочий поселения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 = Зпл + Нзпл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служащих уполномоченного органа местного самоуправления муниципального района, осуществляющего часть полномочий поселения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пл – расходы на оплату труда на расчетный период с учетом ежегодной индексации заработной платы в связи с ростом потребительских цен на товары и услуги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ссчитывается исходя из действующих нормативных правовых актов Зейского района на количество численности работников, выполняющих функции для осуществления полномочий, в расчете на все поселения в целом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зпл – начисления по тарифам страховых взносов в Пенсионный фонд Российской Федерации на обязательное пенсионное страхование,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в Федеральный фонд обязательного медицинского страхования на обязательное медицинское страхование, а также страховых взносов по обязательному социальному страхованию от несчастных случаев на производстве и профессиональных заболеваний на денежные выплаты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ов на начисления на заработную плату производи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зпл = Зпл * Снзпл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нзпл – ставка начислений на заработную плату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Фонд финансового обеспечения материальных затрат на исполнение переданных полномочий, ежегодно согласовывается с уполномоченного органа местного самоуправления муниципального района, осуществляющего часть полномочий поселения, при условии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МЗ ≤ 12 % ФОТ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3.2. Объем И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передаваемых поселением в доход бюджета Зейского района на исполнение переданных полномочий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i</w:t>
      </w:r>
      <w:r>
        <w:rPr>
          <w:sz w:val="28"/>
          <w:szCs w:val="28"/>
        </w:rPr>
        <w:t xml:space="preserve"> = ∑ ИМТгр.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р.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i</w:t>
      </w:r>
      <w:r>
        <w:rPr>
          <w:sz w:val="28"/>
          <w:szCs w:val="28"/>
        </w:rPr>
        <w:t xml:space="preserve"> - объем ИМТ, передаваемых поселением в доход бюджета Зейского района на исполнение переданных полномоч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Тгр. – объем ИМТ по группе поселен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р. - кол-во поселений группы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«до 300 чел.» - 5 поселений; 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 группа «от 301 до 500 чел.» - 6 поселен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3 группа «от 501 до 1000 чел.» - 5 поселен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4 группа «свыше 1001 чел.» - 4 поселения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Объем ИМТ по группе поселений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ИМТгр. = уд.вес Чгр. * ИМТобщ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д.вес Чгр - удельный вес численности населения сельсоветов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Удельный вес группы численности населения сельсоветов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Уд.вес Чгр. = Чнас. 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дис. /∑ Чнас. 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дис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Чнас. – численность постоянного населения по состоянию на 01 число текущего года по данным территориального органа ФСГС по Амурской области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дис. - коэффициент дисперсности расселения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К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 + У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К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коэффициент дисперсности рассе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сельском поселении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удельный вес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проживающего в населенных пунктах с численностью населения менее 300, от 300 до 500, от 500 до 1000 человек, в общей численности населения муниципального района на 1 января текущего года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3.3. Расчеты ИМТ на исполнение переданных полномочий на плановый период производятся аналогично расчету на очередной финансовый год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Объем ИМТ, передаваемых в бюджет муниципального района на исполнение переданных полномочий, по решению вопросов местного значения сельсовета в части полномочий по внутреннему муниципальному финансовому контролю,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4.1. Общий объем ИМТ муниципальному району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Тобщ. = ФОТ + ФМЗ,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Тобщ. - объем общий ИМТ муниципальному району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 - фонд оплаты труда служащих, исполняющих переданные полномочия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МЗ - фонд финансового обеспечения материальных затрат на исполнение переданных полномочий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фонда оплаты труда служащих уполномоченного органа местного самоуправления муниципального района, осуществляющего часть полномочий поселения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 = Зпл + Нзпл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служащих уполномоченного органа местного самоуправления муниципального района, осуществляющего часть полномочий поселения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пл – расходы на оплату труда на расчетный период с учетом ежегодной индексации заработной платы в связи с ростом потребительских цен на товары и услуги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ссчитывается исходя из действующих нормативных правовых актов Зейского района на количество численности работников, выполняющих функции для осуществления полномочий, в расчете на все поселения в целом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зпл – начисления по тарифам страховых взносов в Пенсионный фонд Российской Федерации на обязательное пенсионное страхование,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в Федеральный фонд обязательного медицинского страхования на обязательное медицинское страхование, а также страховых взносов по обязательному социальному страхованию от несчастных случаев на производстве и профессиональных заболеваний на денежные выплаты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ов на начисления на заработную плату производи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зпл = Зпл * Снзпл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нзпл – ставка начислений на заработную плату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Фонд финансового обеспечения материальных затрат на исполнение переданных полномочий, ежегодно согласовывается с уполномоченного органа местного самоуправления муниципального района, осуществляющего часть полномочий поселения, при условии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МЗ ≤ 12 % ФОТ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4.2. Объем И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передаваемых поселением в доход бюджета Зейского района на исполнение переданных полномочий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i</w:t>
      </w:r>
      <w:r>
        <w:rPr>
          <w:sz w:val="28"/>
          <w:szCs w:val="28"/>
        </w:rPr>
        <w:t xml:space="preserve"> = ∑ ИМТгр.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р.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i</w:t>
      </w:r>
      <w:r>
        <w:rPr>
          <w:sz w:val="28"/>
          <w:szCs w:val="28"/>
        </w:rPr>
        <w:t xml:space="preserve"> - объем ИМТ, передаваемых поселением в доход бюджета Зейского района на исполнение переданных полномоч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Тгр. – объем ИМТ по группе поселен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р. - кол-во поселений группы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«до 300 чел.» - 5 поселений; 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 группа «от 301 до 500 чел.» - 6 поселен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3 группа «от 501 до 1000 чел.» - 5 поселен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4 группа «свыше 1001 чел.» - 4 поселения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Объем ИМТ по группе поселений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ИМТгр. = уд.вес Чгр. * ИМТобщ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д.вес Чгр - удельный вес численности населения сельсоветов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Удельный вес группы численности населения сельсоветов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Уд.вес Чгр. = Чнас. 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дис. /∑ Чнас. 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дис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Чнас. – численность постоянного населения по состоянию на 01 число текущего года по данным территориального органа ФСГС по Амурской области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дис. - коэффициент дисперсности расселения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К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 + У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К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коэффициент дисперсности рассе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сельском поселении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удельный вес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проживающего в населенных пунктах с численностью населения менее 300, от 300 до 500, от 500 до 1000 человек, в общей численности населения муниципального района на 1 января текущего года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4.3. Расчеты ИМТ на исполнение переданных полномочий на плановый период производятся аналогично расчету на очередной финансовый год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Объем ИМТ, передаваемых в бюджет муниципального района на исполнение переданных полномочий, по решению вопросов местного значения сельсовета по определению поставщиков (подрядчиков, исполнителей) для обеспечения муниципальных нужд,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i</w:t>
      </w:r>
      <w:r>
        <w:rPr>
          <w:sz w:val="28"/>
          <w:szCs w:val="28"/>
        </w:rPr>
        <w:t xml:space="preserve"> = И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м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i</w:t>
      </w:r>
      <w:r>
        <w:rPr>
          <w:sz w:val="28"/>
          <w:szCs w:val="28"/>
        </w:rPr>
        <w:t xml:space="preserve"> - объем межбюджетных трансфертов, передаваемых поселением в доход бюджета Зейского района на исполнение переданных полномоч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м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сходы на материальные запасы на 1 поселение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м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Р,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 - расходы на материальные запасы, норматив на 1 обслуживаемое поселение составляют 5904,97 руб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еты ИМТ на исполнение переданных полномочий на плановый период производятся аналогично расчету на очередной финансовый год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6. Объем ИМТ, передаваемых в бюджет муниципального района на исполнение переданных полномочий, по решению вопросов местного значения сельсовета в сфере культуры,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i</w:t>
      </w:r>
      <w:r>
        <w:rPr>
          <w:sz w:val="28"/>
          <w:szCs w:val="28"/>
        </w:rPr>
        <w:t xml:space="preserve"> = И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м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i</w:t>
      </w:r>
      <w:r>
        <w:rPr>
          <w:sz w:val="28"/>
          <w:szCs w:val="28"/>
        </w:rPr>
        <w:t xml:space="preserve"> - объем межбюджетных трансфертов, передаваемых поселением в доход бюджета Зейского района на исполнение переданных полномоч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м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сходы на материальные запасы на 1 поселение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м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Р,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 - расходы на материальные запасы, норматив на 1 обслуживаемое поселение составляют 10 000 руб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еты ИМТ на исполнение переданных полномочий на плановый период производятся аналогично расчету на очередной финансовый год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7. Объем ИМТ, передаваемых в бюджет муниципального района на исполнение переданных полномочий, по решению вопросов местного значения сельсовета в части ведения бухгалтерского учета,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7.1. Общий объем ИМТ муниципальному району 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Тобщ. = ФОТ + ФМЗ,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Тобщ. - объем общий ИМТ муниципальному району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 - фонд оплаты труда служащих, исполняющих переданные полномочия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МЗ - фонд финансового обеспечения материальных затрат на исполнение переданных полномочий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фонда оплаты труда служащих уполномоченного органа местного самоуправления муниципального района, осуществляющего часть полномочий поселения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 = Зпл + Нзпл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служащих уполномоченного органа местного самоуправления муниципального района, осуществляющего часть полномочий поселения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пл – расходы на оплату труда на расчетный период с учетом ежегодной индексации заработной платы в связи с ростом потребительских цен на товары и услуги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ссчитывается исходя из действующих нормативных правовых актов Зейского района на количество численности работников, выполняющих функции для осуществления полномочий, в расчете на все поселения в целом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зпл – начисления по тарифам страховых взносов в Пенсионный фонд Российской Федерации на обязательное пенсионное страхование,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в Федеральный фонд обязательного медицинского страхования на обязательное медицинское страхование, а также страховых взносов по обязательному социальному страхованию от несчастных случаев на производстве и профессиональных заболеваний на денежные выплаты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ов на начисления на заработную плату производи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зпл = Зпл * Снзпл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нзпл – ставка начислений на заработную плату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Фонд финансового обеспечения материальных затрат на исполнение переданных полномочий, ежегодно согласовывается с уполномоченного органа местного самоуправления муниципального района, осуществляющего часть полномочий поселения, при условии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МЗ ≤ 12 % ФОТ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7.2. Объем ИМТi   передаваемых поселением в доход бюджета Зейского района на исполнение переданных полномочий определяется по формул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MTi = ИМТобщ / N.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MTi - объем ИМТ, передаваемых поселением в доход бюджета Зейского района на исполнение переданных полномочий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МТобщ – объем общий ИМТ муниципальному району;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N - кол-во поселений передавших полномочия.</w:t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8080" w:leader="none"/>
        </w:tabs>
        <w:ind w:right="-1" w:firstLine="426"/>
        <w:jc w:val="both"/>
        <w:rPr/>
      </w:pPr>
      <w:r>
        <w:rPr>
          <w:sz w:val="28"/>
          <w:szCs w:val="28"/>
        </w:rPr>
        <w:t>7.3. Расчеты ИМТ на исполнение переданных полномочий на плановый период производятся аналогично расчету на очередной финансовый год.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332" w:top="1388" w:footer="0" w:bottom="133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napToGrid w:val="false"/>
      <w:spacing w:lineRule="auto" w:line="360"/>
      <w:ind w:firstLine="720"/>
      <w:jc w:val="both"/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Style18">
    <w:name w:val="Подзаголовок Знак"/>
    <w:qFormat/>
    <w:rPr>
      <w:rFonts w:eastAsia="Times New Roman"/>
      <w:sz w:val="28"/>
      <w:szCs w:val="28"/>
    </w:rPr>
  </w:style>
  <w:style w:type="character" w:styleId="Style19">
    <w:name w:val="Верхний колонтитул Знак"/>
    <w:qFormat/>
    <w:rPr>
      <w:rFonts w:eastAsia="Times New Roman"/>
    </w:rPr>
  </w:style>
  <w:style w:type="character" w:styleId="Style20">
    <w:name w:val="Нижний колонтитул Знак"/>
    <w:qFormat/>
    <w:rPr>
      <w:rFonts w:eastAsia="Times New Roman"/>
    </w:rPr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09:00Z</dcterms:created>
  <dc:creator>Татьяна</dc:creator>
  <dc:description/>
  <cp:keywords/>
  <dc:language>en-US</dc:language>
  <cp:lastModifiedBy>Наталья Владимировна Карпук</cp:lastModifiedBy>
  <cp:lastPrinted>2020-11-12T12:13:00Z</cp:lastPrinted>
  <dcterms:modified xsi:type="dcterms:W3CDTF">2020-11-12T03:14:00Z</dcterms:modified>
  <cp:revision>19</cp:revision>
  <dc:subject/>
  <dc:title/>
</cp:coreProperties>
</file>