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Сосновоборского сельсовета на 2021 год и плановый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Основные показатели прогноза социально-экономического развития сельсовета на 2021 год и плановый период 2022 и 2023 годов разработаны с учетом итогов развития в предшествующий период.</w:t>
      </w:r>
    </w:p>
    <w:p>
      <w:pPr>
        <w:pStyle w:val="Normal"/>
        <w:ind w:firstLine="708"/>
        <w:jc w:val="both"/>
        <w:rPr/>
      </w:pPr>
      <w:r>
        <w:rPr/>
        <w:t>При формировании основных показателей прогноза использованы индексы-дефляторы, рекомендованные министерством финансов Амурской области, показатели инфляции, приведенные в  Сценарных условиях функционирования экономики РФ, и в прогнозе социально-экономического развития Амурской области, прогноз роста тарифов на товары и услуги естественных монополий, учтено влияние мирового финансового кризиса, в соответствии со Сценарными условиями функционирования экономики РФ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гноз составлен на основании статистических данных, показателей, предоставленных предприятиями, организациями, и структурными подразделениями, зарегистрированными на территории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ие показатели, труд и занятость</w:t>
      </w:r>
    </w:p>
    <w:p>
      <w:pPr>
        <w:pStyle w:val="Normal"/>
        <w:ind w:firstLine="708"/>
        <w:jc w:val="both"/>
        <w:rPr/>
      </w:pPr>
      <w:r>
        <w:rPr/>
        <w:t xml:space="preserve">Продолжается сокращение численности населения. Основные факторы, влияющие на этот процесс, - естественная убыль, отрицательное сальдо миграции. </w:t>
      </w:r>
    </w:p>
    <w:p>
      <w:pPr>
        <w:pStyle w:val="Normal"/>
        <w:ind w:firstLine="708"/>
        <w:jc w:val="both"/>
        <w:rPr/>
      </w:pPr>
      <w:r>
        <w:rPr/>
        <w:t xml:space="preserve">Несмотря на некоторую стабилизацию численности постоянного населения, численность населения в трудоспособном возрасте, учитывая отрицательное сальдо миграции и «старение» населения, сокращается. </w:t>
      </w:r>
    </w:p>
    <w:p>
      <w:pPr>
        <w:pStyle w:val="Normal"/>
        <w:ind w:firstLine="708"/>
        <w:jc w:val="both"/>
        <w:rPr/>
      </w:pPr>
      <w:r>
        <w:rPr/>
        <w:t>Умеренная динамика занятости населения во многом объясняется тем, что многие предприятия, оптимизировав численность персонала, не планируют ее наращив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населения</w:t>
      </w:r>
    </w:p>
    <w:p>
      <w:pPr>
        <w:pStyle w:val="Normal"/>
        <w:ind w:firstLine="708"/>
        <w:jc w:val="both"/>
        <w:rPr/>
      </w:pPr>
      <w:r>
        <w:rPr/>
        <w:t>Прогнозируется незначительный рост средней  заработной платы работников занятых на территории сельсовета. Фонд оплаты работников осуществляющих финансовую деятельность за счет средств бюджета сельсовета спрогнозирован с учетом индексации заработной пла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Ведущими отраслями, обеспечивающими основной объем ВВП муниципального образования, являются торговля и организации, оказывающие платные услуги населению. Доминирующим видом экономической деятельности в структуре ВВП является производство и распределение тепловой энерг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ынок товаров и услуг</w:t>
      </w:r>
    </w:p>
    <w:p>
      <w:pPr>
        <w:pStyle w:val="Normal"/>
        <w:ind w:firstLine="708"/>
        <w:jc w:val="both"/>
        <w:rPr/>
      </w:pPr>
      <w:r>
        <w:rPr/>
        <w:t xml:space="preserve">Количество объектов розничной торговли и платных услуг населению прогнозируется сохранить на уровне 2019 год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витие социальной сферы</w:t>
      </w:r>
    </w:p>
    <w:p>
      <w:pPr>
        <w:pStyle w:val="Normal"/>
        <w:ind w:firstLine="708"/>
        <w:jc w:val="both"/>
        <w:rPr/>
      </w:pPr>
      <w:r>
        <w:rPr/>
        <w:t>В 2021-2023 годах количество объектов и работников социальной сферы планируется сохранить на уровне 201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стный бюджет</w:t>
      </w:r>
    </w:p>
    <w:p>
      <w:pPr>
        <w:pStyle w:val="Normal"/>
        <w:ind w:firstLine="708"/>
        <w:jc w:val="both"/>
        <w:rPr/>
      </w:pPr>
      <w:r>
        <w:rPr/>
        <w:t xml:space="preserve">Показатели бюджета сельсовета на 2021-2023 годы спрогнозированы на основании, сложившихся за 2019 год и прошедший период 2020 года, данных по налоговому потенциалу территории, представленных администраторами доходов сельсовета (МИ ФНС № 4, администрацией сельсовета). </w:t>
      </w:r>
    </w:p>
    <w:p>
      <w:pPr>
        <w:pStyle w:val="Normal"/>
        <w:ind w:firstLine="708"/>
        <w:jc w:val="both"/>
        <w:rPr/>
      </w:pPr>
      <w:r>
        <w:rPr/>
        <w:t>При формировании бюджета учтены изменения бюджетного и налогового законодательства, а также разграничение полномочий между уровнями государственной власти и местного самоуправления.</w:t>
      </w:r>
    </w:p>
    <w:p>
      <w:pPr>
        <w:pStyle w:val="Normal"/>
        <w:ind w:firstLine="708"/>
        <w:jc w:val="both"/>
        <w:rPr/>
      </w:pPr>
      <w:r>
        <w:rPr/>
        <w:t>За основу проектировок расходов приняты показатели за 2020 с учетом анализа изменения структуры расходов и прогнозируемой доходной базы бюджета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6:00Z</dcterms:created>
  <dc:creator>user</dc:creator>
  <dc:description/>
  <cp:keywords/>
  <dc:language>en-US</dc:language>
  <cp:lastModifiedBy>Наталья Сергеевна Сазонова</cp:lastModifiedBy>
  <cp:lastPrinted>2019-11-12T20:04:00Z</cp:lastPrinted>
  <dcterms:modified xsi:type="dcterms:W3CDTF">2020-10-19T07:39:00Z</dcterms:modified>
  <cp:revision>67</cp:revision>
  <dc:subject/>
  <dc:title/>
</cp:coreProperties>
</file>